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4270</wp:posOffset>
            </wp:positionH>
            <wp:positionV relativeFrom="paragraph">
              <wp:posOffset>12065</wp:posOffset>
            </wp:positionV>
            <wp:extent cx="1038225" cy="8191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34925</wp:posOffset>
            </wp:positionV>
            <wp:extent cx="3631565" cy="183832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8505</wp:posOffset>
            </wp:positionH>
            <wp:positionV relativeFrom="paragraph">
              <wp:posOffset>29210</wp:posOffset>
            </wp:positionV>
            <wp:extent cx="454660" cy="4546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8665</wp:posOffset>
            </wp:positionH>
            <wp:positionV relativeFrom="paragraph">
              <wp:posOffset>262255</wp:posOffset>
            </wp:positionV>
            <wp:extent cx="454660" cy="454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257" r="-2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85"/>
      </w:tblGrid>
      <w:tr>
        <w:trPr>
          <w:trHeight w:val="350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Beneficiar 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CONPET S.A.</w:t>
            </w:r>
          </w:p>
        </w:tc>
      </w:tr>
      <w:tr>
        <w:trPr>
          <w:trHeight w:val="1425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Denumire proiect :</w:t>
            </w:r>
          </w:p>
        </w:tc>
        <w:tc>
          <w:tcPr>
            <w:tcW w:w="8085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REABILITARE RAMPA DE INCARCARE  TITEI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IRESU, jud.BRAILA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MONTAJ UTILAJ</w:t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  <w:tc>
          <w:tcPr>
            <w:tcW w:w="80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1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Faza 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DE</w:t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Cod proiect 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  <w:t>A636.1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4720</wp:posOffset>
                </wp:positionH>
                <wp:positionV relativeFrom="margin">
                  <wp:posOffset>6436995</wp:posOffset>
                </wp:positionV>
                <wp:extent cx="7762240" cy="287464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62320" cy="2874600"/>
                          <a:chOff x="0" y="0"/>
                          <a:chExt cx="7762320" cy="287460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775656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4538520" cy="19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8520" y="0"/>
                              <a:ext cx="220536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4240" y="0"/>
                              <a:ext cx="101232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40440" y="452880"/>
                            <a:ext cx="262188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0"/>
                            <a:ext cx="2536200" cy="28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0"/>
                            <a:ext cx="2600280" cy="28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47240"/>
                            <a:ext cx="1320840" cy="26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47240"/>
                            <a:ext cx="3825360" cy="25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240" y="294480"/>
                            <a:ext cx="2610360" cy="23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6pt;margin-top:506.85pt;width:611.2pt;height:226.35pt" coordorigin="-1472,10137" coordsize="12224,4527">
                <v:group id="shape_0" style="position:absolute;left:-1472;top:10475;width:12215;height:3778">
                  <v:shape id="shape_0" coordsize="7132,2863" path="m0,0l17,2863l7132,2578l7132,200l0,0xe" fillcolor="#a7bfde" stroked="f" o:allowincell="f" style="position:absolute;left:-1472;top:10867;width:7146;height:3046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5676;top:10475;width:3472;height:3777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9149;top:10475;width:1593;height:3777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6623;top:10850;width:4128;height:3100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2647;top:10137;width:3993;height:4508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-1447;top:10137;width:4094;height:452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-1448;top:10369;width:2079;height:4098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615;top:10369;width:6023;height:4081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6640;top:10601;width:4110;height:365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2390</wp:posOffset>
                </wp:positionH>
                <wp:positionV relativeFrom="paragraph">
                  <wp:posOffset>6823710</wp:posOffset>
                </wp:positionV>
                <wp:extent cx="657225" cy="1840865"/>
                <wp:effectExtent l="0" t="0" r="0" b="147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05.7pt;margin-top:537.35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3200</wp:posOffset>
                </wp:positionH>
                <wp:positionV relativeFrom="paragraph">
                  <wp:posOffset>4039235</wp:posOffset>
                </wp:positionV>
                <wp:extent cx="657225" cy="1840865"/>
                <wp:effectExtent l="0" t="0" r="0" b="147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6pt;margin-top:318.1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5295</wp:posOffset>
                </wp:positionH>
                <wp:positionV relativeFrom="paragraph">
                  <wp:posOffset>9131935</wp:posOffset>
                </wp:positionV>
                <wp:extent cx="2368550" cy="2889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unie 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5pt;height:22.75pt;mso-wrap-distance-left:9.05pt;mso-wrap-distance-right:9.05pt;mso-wrap-distance-top:0pt;mso-wrap-distance-bottom:0pt;margin-top:719.0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unie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0375</wp:posOffset>
                </wp:positionH>
                <wp:positionV relativeFrom="paragraph">
                  <wp:posOffset>6228715</wp:posOffset>
                </wp:positionV>
                <wp:extent cx="2368550" cy="2889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decembrie, 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5pt;height:22.75pt;mso-wrap-distance-left:9.05pt;mso-wrap-distance-right:9.05pt;mso-wrap-distance-top:0pt;mso-wrap-distance-bottom:0pt;margin-top:490.4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decembrie, 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CharChar3">
    <w:name w:val=" Char Char3"/>
    <w:basedOn w:val="DefaultParagraph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57:00Z</dcterms:created>
  <dc:creator>Calculator_2</dc:creator>
  <dc:description/>
  <cp:keywords/>
  <dc:language>en-US</dc:language>
  <cp:lastModifiedBy>Ellis 13</cp:lastModifiedBy>
  <cp:lastPrinted>2011-12-08T11:21:00Z</cp:lastPrinted>
  <dcterms:modified xsi:type="dcterms:W3CDTF">2017-12-20T11:47:00Z</dcterms:modified>
  <cp:revision>18</cp:revision>
  <dc:subject/>
  <dc:title/>
</cp:coreProperties>
</file>